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19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103: SOCIOLOGY OF INDI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ll in the blanks with the correct option:                                    2x7=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amily of ________ refers to the family into which a person is born. ( Procreation/ Orientatio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Elementary aspects of Insurgency in Colonial India was written by ___________.( A.R. Desai/ Ranajit Guh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search by ______ is an important step towards indigenization of research. (Insider/Outsid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inship is an example of ________ group. (Voluntary/ Involuntar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 represents a particular way or style of life in contrast with rural communities. ( Urbanism/ Modernit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________ is a complex of positions, roles, norms and values in particular types of social structure. ( Social institutions/ Social ac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ology emphasize on the _______ of texts in order to understand society. (interpretation/rejection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within </w:t>
      </w:r>
      <w:r>
        <w:rPr>
          <w:rFonts w:cs="Cambria" w:ascii="Cambria" w:hAnsi="Cambria"/>
          <w:b/>
        </w:rPr>
        <w:t>100 words</w:t>
      </w:r>
      <w:r>
        <w:rPr>
          <w:rFonts w:cs="Cambria" w:ascii="Cambria" w:hAnsi="Cambria"/>
        </w:rPr>
        <w:t xml:space="preserve"> each:        5x4=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een revolu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ur categories of Kinship rel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Field 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ib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gional mov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ubaltern studi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questions within </w:t>
      </w:r>
      <w:r>
        <w:rPr>
          <w:rFonts w:cs="Times New Roman" w:ascii="Times New Roman" w:hAnsi="Times New Roman"/>
          <w:b/>
          <w:sz w:val="24"/>
          <w:szCs w:val="24"/>
        </w:rPr>
        <w:t>500 words</w:t>
      </w:r>
      <w:r>
        <w:rPr>
          <w:rFonts w:cs="Times New Roman" w:ascii="Times New Roman" w:hAnsi="Times New Roman"/>
          <w:sz w:val="24"/>
          <w:szCs w:val="24"/>
        </w:rPr>
        <w:t xml:space="preserve"> each :        9x4=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process of Westernization as explained by M.N. Sriniv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e and explain the process of nation-building in Indi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raditional features of caste system? Explain with example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marriage as an institution in the context of society in Ind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main trends of sociological thought in Ind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feminism? Describe the growth of feminism in India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  <w:color w:val="231F20"/>
        </w:rPr>
        <w:t>*********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18"/>
          <w:szCs w:val="18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426" w:right="389" w:gutter="0" w:header="0" w:top="284" w:footer="0" w:bottom="142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Cs w:val="28"/>
      <w:lang w:val="en-IN" w:bidi="as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21:00Z</dcterms:created>
  <dc:creator>Computer Centre2</dc:creator>
  <dc:description/>
  <cp:keywords/>
  <dc:language>en-US</dc:language>
  <cp:lastModifiedBy>Partha Pratin Kalita</cp:lastModifiedBy>
  <cp:lastPrinted>2019-06-13T18:12:00Z</cp:lastPrinted>
  <dcterms:modified xsi:type="dcterms:W3CDTF">2019-06-15T00:05:00Z</dcterms:modified>
  <cp:revision>12</cp:revision>
  <dc:subject/>
  <dc:title/>
</cp:coreProperties>
</file>